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scsi-target-utils 1.0.79</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Voltaire Ltd. 2008. para&gt; refsect1&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an-Francois Dive &lt;jef@linuxb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McDonald &lt;andrew@mcdonald.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lan Smith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isco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ippon Telegraph and Telephon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n Lambright &lt;dlambrig@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oi Dayan &lt;roid@mellan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lexander Nezhinsky &lt;alexandernf@mellan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lexander Nezhinsky &lt;alexandern@voltai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lexander Nezhinsky &lt;alexandern@mellan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Voltai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icholas A. Bellinger &lt;nab@linux-iscs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UJITA Tomonori &lt;tomof@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lexander Nezhinsky (alexandern@voltair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nnie Sahlberg &lt;ronniesahlber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k Harvey markh794@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UJITA Tomonori &lt;tomof@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exander Nezhinsky &lt;nezhinsk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ete Wyckoff (pw@osc.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ete Wyckoff &lt;pw@osc.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ke Christie &lt;michaelc@cs.wisc.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rk Harvey &lt;markh794@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UJITA Tomonori &lt;tomof@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rez Zilber &lt;erezz@voltai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ennis Dalessandro (dennis@osc.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e Libenz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nanth Devulapalli (ananth@osc.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Pete Wyckoff &lt;pw@osc.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Mike Christie &lt;michaelc@cs.wisc.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FUJITA Tomonori &lt;tomof@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UJITA Tomonori &lt;tomof@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Ming Zhang &lt;blackmagic0288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Mike Christie &lt;michaelc@cs.wisc.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FUJITA Tomonori &lt;tomof@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itry Yusup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lex Aizman maintained by open-iscsi@googlegroup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FUJITA Tomonori &lt;tomof@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mitry Yusupov, Alex Aizman maintained by open-iscsi@googlegroup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Ardis Technolgies &lt;roman@ardistech.com&gt;, licensed under the terms of the GNU GPL v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Ardis Technolgies &lt;roman@ardis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Ardis Technolgies &lt;roman@ardis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InterOperability Lab (IOL) University of New Hampshire (UNH) Durham, NH 0382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INFO; data++ = 0x40;</w:t>
        <w:tab/>
        <w:t>/* readable */ data++ = 0; data++ = 6;</w:t>
        <w:tab/>
        <w:t>/* 4 bytes data, 2 reserved bytes */ return d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INFO,</w:t>
        <w:tab/>
        <w:t>dvd_format_copyright_info}, DVD_FORMAT_ADIP_INFO, dvd_format_adip_info}, DVD_FORMAT_DVD_STRUCTURE_LIST, dvd_format_dvd_structure_list}, 0,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INFO</w:t>
        <w:tab/>
        <w:t>0x01 define DVD_FORMAT_ADIP_INFO 0x11 define DVD_FORMAT_DVD_STRUCTURE_LIST</w:t>
        <w:tab/>
        <w:t>0x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ICENSE&lt;/title&gt; literallayout&gt; This program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title&gt; 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2010 Andy Whitcroft &lt;apw@canonical.com&gt; Licensed under the terms of the GNU GPL License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2008, Andy Whitcroft &lt;apw@uk.ibm.com&gt; (new conditions, test sui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Joel Schopp &lt;jschopp@austin.ibm.com&gt; (the ugly b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Xiranet Communications GmbH &lt;arne.redlich@xiranet.com&gt; and licens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Dave Jones. (the file handling b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Ronnie Sahlberg &lt;ronniesahlber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Mark Harvey &lt;markh794@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2007 Mike Christie &lt;michaelc@cs.wisc.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2007 FUJITA Tomonori &lt;tomof@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Xiranet Communications GmbH &lt;arne.redlich@xiranet.com&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12:0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QPXeB1wniq4tBhVZPgf0CaRvbAjeH1CHJDjjXpClMm6lgvTfyODhtR3KWwP9vPKpOX7zpQ8
O643WouApFNTmTeOsh36AlyaNY957o1uTQ+gN7GeqFr7XEmjlUfsbBYUKGV4eHCYYSxF4Luf
CdZWhO//zOSuSFGOs0kWUEgRNuWZlMybSMBOpgQ9FKttzdMe5EvDwbsYM3h7KvAIejOXsFps
HfCZIBms+KZxjqY1/R</vt:lpwstr>
  </property>
  <property fmtid="{D5CDD505-2E9C-101B-9397-08002B2CF9AE}" pid="3" name="_2015_ms_pID_7253431">
    <vt:lpwstr>HXIiFcLkUKPN98SnFT9SE/9AUTGs9ww5y5Y6VTecJx2h+Pxi6t4Tps
Fly+zXmlY++NoPt6JFch5U4/3tZRpgT02Q8Coi2wQ6nqPChHT6wOTCcFKeXXSCPz83yw2idy
oVDqAJFwRmXYfEU5940QzmUewcqVfBPY6yzzXmzfQhnPjWN5B5c8AdSvcWa9XH7emO0ul/N2
+E2Z7YopmAlo+h6C/sA4QgjYHUMDEHG5V090</vt:lpwstr>
  </property>
  <property fmtid="{D5CDD505-2E9C-101B-9397-08002B2CF9AE}" pid="4" name="_2015_ms_pID_7253431_00">
    <vt:lpwstr>_2015_ms_pID_7253431</vt:lpwstr>
  </property>
  <property fmtid="{D5CDD505-2E9C-101B-9397-08002B2CF9AE}" pid="5" name="_2015_ms_pID_7253432">
    <vt:lpwstr>Jt5YyK71qd5BNeTjIPZc9v799Bzz2ODY1dKi
fOyKMqyK30EOBEp4nsgV8/jrPS+XNZIvgiHP/sjqMPDZSxJWfP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